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evision of Worldwide Radionavigation System Performance Standard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troduct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The IALA e-Navigation Committee has commenced a review of the Performance Standards contained within the IMO Resolutions A.953(23) - World Wide Radio Navigation System &amp; A.915(22) -  Future Requirements for Maritime GN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has been driven primarily by concerns that the Continuity requirements within these Resolutions do not represent the mariners’ needs and represent unrealistic targets for service provi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aison with The Nautical Institute has confirmed that user requirements need further study, and simulation was proposed as a suitable meth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posed Action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e-Navigation Committee Members are requested to gather data on an inter-sessional basis, which will permit an objective proposal to revise IMO Resolution A.953(23) - World Wide Radio Navigation System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nsideration should be given to a simultaneous revision of IMO Resolution A.915(22) -  Future Requirements for Maritime GNSS and proposing a possible merger of these document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oposed alternative performance standards should be tested by simulation techniques, to ascertain whether they are realistic and achievabl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review should be publicised in the IALA Bulletin, and possibly other publications, and feedback sought from as wide as possible an audienc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proposed timescale is to complete this work at eNAV4, which would permit a submission to NAV54 (July 200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-NAV3 / 08 / 01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Formerly e-NAV2- WP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9:15:00Z</dcterms:created>
  <dc:creator>IS Department</dc:creator>
  <dc:description/>
  <cp:keywords/>
  <dc:language>en-US</dc:language>
  <cp:lastModifiedBy> </cp:lastModifiedBy>
  <dcterms:modified xsi:type="dcterms:W3CDTF">2007-07-27T14:36:00Z</dcterms:modified>
  <cp:revision>9</cp:revision>
  <dc:subject/>
  <dc:title>Revision of Worldwide Radionavigation System Performance Standards</dc:title>
</cp:coreProperties>
</file>